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1</w:t>
        <w:tab/>
        <w:t>2.</w:t>
        <w:tab/>
        <w:t>Form: Notice of Cross-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1-1</w:t>
        <w:tab/>
        <w:t>Notice of cross-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superior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CROSS-APPE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ppeal having been taken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>from th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the cross-appeal is taken after a timely notice of appeal from the judgment or ord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cross-appeals from the</w:t>
      </w:r>
      <w:r>
        <w:rPr>
          <w:bCs/>
        </w:rPr>
        <w:t xml:space="preserve"> 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the cross-appeal is taken after a motion for new trial was granted against an opponent who appealed from the order granting the mo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order granting</w:t>
      </w:r>
      <w:r>
        <w:rPr>
          <w:bCs/>
        </w:rPr>
        <w:t xml:space="preserve"> _ _[</w:t>
      </w:r>
      <w:r>
        <w:rPr>
          <w:bCs/>
          <w:iCs/>
        </w:rPr>
        <w:t>plaintiff’s/defendant’s</w:t>
      </w:r>
      <w:r>
        <w:rPr>
          <w:bCs/>
        </w:rPr>
        <w:t xml:space="preserve">]_ _ </w:t>
      </w:r>
      <w:r>
        <w:rPr/>
        <w:t>motion for a new trial,</w:t>
      </w:r>
      <w:r>
        <w:rPr>
          <w:bCs/>
        </w:rPr>
        <w:t xml:space="preserve"> 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cross-appeals from the judgmen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If the cross-appeal is taken after a motion to vacate judgment has been granted against an opponent who has appealed from the order granting the mo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order granting </w:t>
      </w:r>
      <w:r>
        <w:rPr>
          <w:bCs/>
        </w:rPr>
        <w:t>_ _[</w:t>
      </w:r>
      <w:r>
        <w:rPr>
          <w:bCs/>
          <w:iCs/>
        </w:rPr>
        <w:t>plaintiff’s/defendant’s</w:t>
      </w:r>
      <w:r>
        <w:rPr>
          <w:bCs/>
        </w:rPr>
        <w:t xml:space="preserve">]_ _ </w:t>
      </w:r>
      <w:r>
        <w:rPr/>
        <w:t xml:space="preserve">motion to vacate the judgment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cross-appeals from the judgmen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4: If the cross-appeal is taken after a judgment notwithstanding the verdict has been ente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judgment notwithstanding the verdict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cross-appeals from the judgment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Continue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 cross-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8</dc:title>
</cp:coreProperties>
</file>